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355995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910761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